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Thunderbolt and Lightning</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sz w:val="20"/>
                <w:szCs w:val="20"/>
              </w:rPr>
              <w:t>Today we are going on an outing to meet Mr Thunderbolt and Mrs Lightning.  Before we set off we had better make sure we have our emergency kits just in cas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INSPECTION:</w:t>
            </w:r>
            <w:r>
              <w:rPr>
                <w:rFonts w:cs="Verdana" w:ascii="Verdana" w:hAnsi="Verdana"/>
                <w:sz w:val="20"/>
                <w:szCs w:val="20"/>
              </w:rPr>
              <w:t xml:space="preserve">  Emergency Kit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sz w:val="20"/>
                <w:szCs w:val="20"/>
              </w:rPr>
              <w:t>Let’s get going – run outside and see which bus you are travelling i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STEAM RELEASE:</w:t>
            </w:r>
            <w:r>
              <w:rPr>
                <w:rFonts w:cs="Verdana" w:ascii="Verdana" w:hAnsi="Verdana"/>
                <w:sz w:val="20"/>
                <w:szCs w:val="20"/>
              </w:rPr>
              <w:t xml:space="preserve">  Bus Rid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Pictures of different busses are pasted on walls and trees outside.  Cubs must go and search for the bus they will be travelling on, which will be marked with the colour of their Six.</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Different coloured buss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When we are happy, what do we do?  Sing, that is righ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INGING:  </w:t>
            </w:r>
            <w:r>
              <w:rPr>
                <w:rFonts w:cs="Verdana" w:ascii="Verdana" w:hAnsi="Verdana"/>
                <w:sz w:val="20"/>
                <w:szCs w:val="20"/>
              </w:rPr>
              <w:t>The Wheels of the Bus</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ords of song</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e have arrived – can you see Mr Thunderbolt or Mrs Lightning anywhe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ACTIVE GAME:  </w:t>
            </w:r>
            <w:r>
              <w:rPr>
                <w:rFonts w:cs="Verdana" w:ascii="Verdana" w:hAnsi="Verdana"/>
                <w:sz w:val="20"/>
                <w:szCs w:val="20"/>
              </w:rPr>
              <w:t>Paths and Bushe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Pack line up in 4 or 5 lines, each line of Cubs joining hands across.  One Cub is chosen as Mr Thunderbolt and another as Mrs Lightning, Mr Thunderbolt chases Mrs Lightning up and down the lines.  When the leader shouts “paths” the Cubs turn at right angles and form lines going down, by holding hands with the members of their new line.  When the leader shouts “bushes” the lines form across once more.  When Mr Thunderbolt has caught Mrs Lightning a new pair is chosen.</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i/>
                <w:i/>
              </w:rPr>
            </w:pPr>
            <w:r>
              <w:rPr>
                <w:rFonts w:cs="Verdana" w:ascii="Verdana" w:hAnsi="Verdana"/>
                <w:i/>
              </w:rPr>
              <w:t>Thunderbolt made no impact on the earth folk in this story.</w:t>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How the Stars Cam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i/>
                <w:i/>
              </w:rPr>
            </w:pPr>
            <w:r>
              <w:rPr>
                <w:rFonts w:cs="Verdana" w:ascii="Verdana" w:hAnsi="Verdana"/>
                <w:i/>
              </w:rPr>
              <w:t>Thunderbolt and Lightning are on the move again – watch out!</w:t>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i/>
                <w:i/>
                <w:sz w:val="24"/>
                <w:szCs w:val="24"/>
              </w:rPr>
            </w:pPr>
            <w:r>
              <w:rPr>
                <w:rFonts w:cs="Verdana" w:ascii="Verdana" w:hAnsi="Verdana"/>
                <w:b/>
                <w:i/>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CIRCLE GAME:  </w:t>
            </w:r>
            <w:r>
              <w:rPr>
                <w:rFonts w:cs="Verdana" w:ascii="Verdana" w:hAnsi="Verdana"/>
                <w:sz w:val="20"/>
                <w:szCs w:val="20"/>
              </w:rPr>
              <w:t>Thunderbolt and Lightning</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ubs in a circle with a leader in the middle.  The leader has a plastic bottle with a little bit of water in it, that he/she swings around and the Cubs must jump over.  If Thunderbolt and Lightning hits them, they lose a life.</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2l cold drink bottle attached to the end of a rop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Thunderbolt and Lightning can cause a lot of damage.  If this happens, do we know what to do?</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First Aid</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Thunderbolt and Lightning have brought lots of rain with them and Johnny has slipped in the mud and broken his arm.</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REVISION GAME:  </w:t>
            </w:r>
            <w:r>
              <w:rPr>
                <w:rFonts w:cs="Verdana" w:ascii="Verdana" w:hAnsi="Verdana"/>
                <w:sz w:val="20"/>
                <w:szCs w:val="20"/>
              </w:rPr>
              <w:t>Slings</w:t>
            </w:r>
          </w:p>
          <w:p>
            <w:pPr>
              <w:pStyle w:val="Normal"/>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rPr>
            </w:pPr>
            <w:r>
              <w:rPr>
                <w:rFonts w:cs="Verdana" w:ascii="Verdana" w:hAnsi="Verdana"/>
              </w:rPr>
              <w:t>The Sixes line up in files with their Sixers about 10 metres ahead of them.  The first Cub in each Six runs to his/her Sixer and puts a sling on him/her using the correct knot.  If correct, the Cub who put the sling on becomes the patient and the Sixer runs back, hands the bandage to the next Cub in the Six, and goes to the back of the line.  The game continues until all have had a chance at putting a sling on and playing the patient.</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 triangular bandage or scarf per Six</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Johnny’s arm is now comfortable and it’s time to head for hom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5:18:00Z</dcterms:created>
  <dc:creator>Pop</dc:creator>
  <dc:description/>
  <cp:keywords/>
  <dc:language>en-US</dc:language>
  <cp:lastModifiedBy>Pop</cp:lastModifiedBy>
  <cp:lastPrinted>2011-11-28T08:32:00Z</cp:lastPrinted>
  <dcterms:modified xsi:type="dcterms:W3CDTF">2012-03-22T04:51:00Z</dcterms:modified>
  <cp:revision>9</cp:revision>
  <dc:subject/>
  <dc:title/>
</cp:coreProperties>
</file>